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a: Count a number of objects by grouping in 5s or 10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a number of objects by grouping in 5s or 10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b: Begin to add a multiple of 10 to a 2-digit number by counting on in 10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ay the number that is 10 more or less than a given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add a multiple of 10 to a 2-digit number by counting on in 10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c: Begin to partition 2-digit numbers into T and U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partition 2-digit numbers into T and U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d: Order numbers to at least 30; say a number lying between two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ay a number lying between two numbers up to at least 5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der numbers up to at least 3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a: Know addition and subtraction facts for pairs that total up to 9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addition and subtraction facts for pairs of numbers that total up to 9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rd addition and subtraction facts for pairs of numbers that total up to 9, using +, - and = in number senten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b: Know addition and subtraction facts for pairs that total 1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addition and subtraction facts for pairs of numbers that total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Record addition and subtraction facts for pairs of numbers that total 10, using +, - and = in number sentences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c: Add a 1-digit number to a 2-digit numbe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Add a 1-digit number to a 2-digit number, not crossing a multiple of 10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Add a 1-digit number to a 2-digit number, crossing a multiple of 10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d: Find a small difference between two numbers by counting 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a small difference between two numbers by counting 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a: Compare two or more capacities by direct comparis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mpare two or more capacities by direct comparison: pourin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b: Measure capacities using uniform non-standard uni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estimate then measure capacities, recording estimat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asure capacities using uniform non-standard units (whole and half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00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00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